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067139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1974731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